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jWKWVEpGrZJ79e2WnbvZFVgtC1h9M/PXe4whz+AoneCwblP6dncXpbQMr0r8OzPFJ9Nyen+
Kbjlv7/NV9tzwn15DyEVIeDnaPxLriPCWyCttTrlHUECPPVNvMLX/hDQkzb/UeHhv8QQnYjT
VUtuF0ItXbpMKMEzgiCTJ2q1UfJ6dcc+1GmoAjo6ZqzprppKe2VwoX4R3OS2okzTrm5H49++
pLyhjSwF4fEVbcWG6B</vt:lpwstr>
  </property>
  <property fmtid="{D5CDD505-2E9C-101B-9397-08002B2CF9AE}" pid="3" name="_2015_ms_pID_7253431">
    <vt:lpwstr>K95ZgoKO9dzb86Oys6tPjeI8HyuVMtYgRes1Bwd4DOVH2BBIMGUJQe
aBI34Oj8XW1K8HrQQkeljjs56gJfK7jGrCWW3EkKlDVeeIJ+9BBx1ihzYAhTZnrqtmNQL6u3
/b1WQGriJTK12HIsvGLlpx3rF5eLVoGpoiE0aHDC5tvQ6n2Q//1NCrQzGQF9buqKHV+oCsKQ
thubybns9QovN8lJaj2Gl3Ty8rSJqysO7Mqk</vt:lpwstr>
  </property>
  <property fmtid="{D5CDD505-2E9C-101B-9397-08002B2CF9AE}" pid="4" name="_2015_ms_pID_7253431_00">
    <vt:lpwstr>_2015_ms_pID_7253431</vt:lpwstr>
  </property>
  <property fmtid="{D5CDD505-2E9C-101B-9397-08002B2CF9AE}" pid="5" name="_2015_ms_pID_7253432">
    <vt:lpwstr>hEOK4VTwGuJSC32Tqu/A416LmaFcD+OCXDmP
edMYOrbu5J27MzCO0QCtXG/O7ugsIFFP7d5AcNgsVz+URUtlG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